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2.2022   № 7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102015:10 по адресу: г. Майкоп, снт Коммунальник 2,                         ул. Солнечная, 2, участок №177 и на отклонение от предельных параметров разрешенного строительства объекта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питального строительст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102015:10, </w:t>
      </w:r>
      <w:r>
        <w:rPr>
          <w:bCs/>
          <w:color w:val="000000"/>
          <w:szCs w:val="28"/>
        </w:rPr>
        <w:t xml:space="preserve">площадью 594 кв. м, по адресу: г. Майкоп, снт Коммунальник 2,                         ул. Солнечная, 2, участок №177, принадлежит на праве собственности гражданину Мисенко Александру Владимировичу, что подтверждено выпиской из Единого государственного реестра недвижимости об объекте недвижимости от 29 сентября 2021 г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Мисенко А.В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1102015:10, площадью 594 кв. м, по адресу: г. Майкоп, снт Коммунальник 2, ул. Солнечная, 2, участок №177 на расстоянии 3,3 м от красной линии ул. Солнечной снт Коммунальник 2              г. Майкопа и на расстоянии 1,7 м от юго-западной границы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102015:10 по адресу: г. Майкоп, снт Коммунальник 2, ул. Солнечная, 2, участок №177</w:t>
      </w:r>
      <w:r>
        <w:rPr>
          <w:color w:val="000000"/>
          <w:szCs w:val="28"/>
        </w:rPr>
        <w:t xml:space="preserve"> находится в зоне садоводства (Ж-КСТ). Разрешенный вид использования земельного участка «[4.4] –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102015:10 по адресу:                       г. Майкоп, снт Коммунальник 2, ул. Солнечная, 2, участок №177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Мисенко А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102015:10 по адресу: г. Майкоп, снт Коммунальник 2, ул. Солнечная, 2, участок №177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Мисенко Александру Владимир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1102015:10, площадью 594 кв. м, по адресу: г. Майкоп, снт Коммунальник 2, ул. Солнечная, 2, участок №177 на расстоянии 3,3 м от красной линии ул. Солнечной снт Коммунальник 2 г. Майкопа и на расстоянии 1,7 м от юго-западной границы земельного участк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102015:10 по адресу: г. Майкоп, снт Коммунальник 2,                         ул. Солнечная, 2, участок №177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20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02-01T14:20:00Z</dcterms:modified>
  <cp:revision>2</cp:revision>
  <dc:subject/>
  <dc:title>АДМИНИСТРАЦИЯ</dc:title>
</cp:coreProperties>
</file>